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lang w:eastAsia="zh-CN"/>
        </w:rPr>
        <w:t>24</w:t>
      </w:r>
      <w:r>
        <w:rPr/>
        <w:t>/03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1/03/20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Gareth,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Hami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-Found a AS3.0 example written in OO on the internet, had a look at the code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-Rebecca wanted to separate two or more people when they enter to the ant area at the same time. Did research to sa</w:t>
            </w:r>
            <w:r>
              <w:rPr>
                <w:lang w:eastAsia="zh-CN"/>
              </w:rPr>
              <w:t>tisfy thi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ound a program on the internet that can separate people but it was written in C++ and only ran in Linux. Will have a look of the program and keep working on the program written in AS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et ants to interact with each 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 </w:t>
            </w:r>
            <w:r>
              <w:rPr/>
              <w:t>Having difficulties separating multiple persons enter the area at the same ti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2:49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3-25T02:49:00Z</dcterms:modified>
  <cp:revision>2</cp:revision>
  <dc:subject/>
  <dc:title>Plan for Otago Polytechnic visit</dc:title>
</cp:coreProperties>
</file>